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HTML 1.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4:00Z</dcterms:created>
  <dc:creator>Navia</dc:creator>
  <dc:description/>
  <cp:keywords/>
  <dc:language>en-US</dc:language>
  <cp:lastModifiedBy>yanzhihua</cp:lastModifiedBy>
  <dcterms:modified xsi:type="dcterms:W3CDTF">2020-01-17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ZzWrP/c0NnJic56U2kfQeNeIHdVtA6JNMH5YUzCdUb7fYXAMHRlWxx3A15VM4ANhMBGkQuN
Zm7Gcunz1/nvoj09Q7vTAVaChqIqRAGzd7O+PGHJsTQ7+GP7ZaA0tlK3WSMC2fxVoUi6mmgu
D9qOdHet9eeZJpManbsFIUyaJ8ZnwgxdT6sGitknnrPuA6E/xMSw5OxshLF/KtbdnygqF07l
cFa7JPAVgxdY90vPhw</vt:lpwstr>
  </property>
  <property fmtid="{D5CDD505-2E9C-101B-9397-08002B2CF9AE}" pid="3" name="_2015_ms_pID_7253431">
    <vt:lpwstr>mUva4Gbegd9Dgujuwhuf5KbDzpnz0TSOvcjy8YkHXZ3h6NGxXNAFHM
+qC7MacdGHAlymSVJ8CtBjDm6IK1pW01UMebSkiJLvHMmAB5IndtuW9vSoC1ndW+CXfNBPH+
7HR8ni0RCC5UMYgJgljMAugos5OMpOW/UWK9ce6Fu4ogEcV1G94c7So980BGqkjH48tqHhoB
/iXDwnufPuZPEfBxREqwZilXeaQ9mPAH9PRW</vt:lpwstr>
  </property>
  <property fmtid="{D5CDD505-2E9C-101B-9397-08002B2CF9AE}" pid="4" name="_2015_ms_pID_7253431_00">
    <vt:lpwstr>_2015_ms_pID_7253431</vt:lpwstr>
  </property>
  <property fmtid="{D5CDD505-2E9C-101B-9397-08002B2CF9AE}" pid="5" name="_2015_ms_pID_7253432">
    <vt:lpwstr>pSq4DRKulvSTS7/oMphq0i2ImXUwfuaobLCC
QPmaR72YocZLElTeYM5fp1TY8lCQtZoZQHui67/Gr7R2vbgOk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